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047555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0292187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